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тичний план факультативного курсу з інформатики</w:t>
      </w:r>
    </w:p>
    <w:p>
      <w:pPr>
        <w:pStyle w:val="Normal"/>
        <w:jc w:val="center"/>
        <w:rPr/>
      </w:pPr>
      <w:r>
        <w:rPr/>
        <w:t>«Основи програмування. Другий рік навчання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метр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із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икут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>
          <w:trHeight w:val="3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гатокутник. Ко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вга арифм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ння довгих чисел. Порівняння довги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ифметичні операції із довгими чис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=2+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тм добування квадратного кореня із довгого чи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бінаторні алгорит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Поняття комбінаторних алгоритм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Генерація комбінаторних об’єк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=2+2</w:t>
            </w:r>
          </w:p>
        </w:tc>
      </w:tr>
      <w:tr>
        <w:trPr>
          <w:trHeight w:val="3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бір варіан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Перебір. Методи оптимізації переб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>
          <w:trHeight w:val="3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Метод меж і гі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=1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инамічне програм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нцип оптимальності. Класичні задачі динамічного програмуван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удова динамічних таблиць проміжних результа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клади задач на лінійну динаміку. Двомірна динамі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=1+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адібні алгорит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вристичні алгоритми. Принцип «жадібност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клади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=1+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руктури да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а даних: запис, лінійний список, стек, черга, де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ева. Впорядковане дерево. Обхід дерева. Додавання / видалення елемен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ійкові дерева, дерево пошуку. Обхід двійкового дерева. Пошук елемента у дереві пошук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стики купи. Задачі на використання структур даних.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робка тек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Функції обробки тексту. По символьна обробка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шук заданого підрядка в тексті. Алгоритм Бойєра-Му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хеш-функції  для пошуку довільного підрядка у ряд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урсивний синтаксичний аналіз виразів із дуж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горитми на граф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фи та способи їх представлен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соби обходу графа: обхід в ширину та обхід в глиби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=2+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оритми на основі обходів граф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=2+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удова кістякового дерева мінімальної в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=1+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коротший ш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=2+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знаходження найкоротших шлях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шук компонентів зв’яз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=1+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  <w:color w:val="3470D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eastAsia="Calibri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35:00Z</dcterms:created>
  <dc:creator>Пользователь</dc:creator>
  <dc:description/>
  <dc:language>en-US</dc:language>
  <cp:lastModifiedBy>МРМ Слухач</cp:lastModifiedBy>
  <dcterms:modified xsi:type="dcterms:W3CDTF">2011-09-09T12:35:00Z</dcterms:modified>
  <cp:revision>2</cp:revision>
  <dc:subject/>
  <dc:title/>
</cp:coreProperties>
</file>